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before="0" w:after="200"/>
        <w:ind w:left="0" w:hanging="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197090" cy="8411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7120" cy="8411760"/>
                          <a:chOff x="0" y="0"/>
                          <a:chExt cx="7197120" cy="8411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197120" cy="84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8120" y="630720"/>
                            <a:ext cx="4159800" cy="4862160"/>
                          </a:xfrm>
                          <a:custGeom>
                            <a:avLst/>
                            <a:gdLst>
                              <a:gd name="textAreaLeft" fmla="*/ 0 w 2358360"/>
                              <a:gd name="textAreaRight" fmla="*/ 2358720 w 2358360"/>
                              <a:gd name="textAreaTop" fmla="*/ 0 h 2756520"/>
                              <a:gd name="textAreaBottom" fmla="*/ 2756880 h 275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798" y="17930"/>
                                </a:moveTo>
                                <a:arcTo wR="-7200" hR="-7200" stAng="5880000" swAng="-2280000"/>
                                <a:lnTo>
                                  <a:pt x="5400" y="1447"/>
                                </a:lnTo>
                                <a:arcTo wR="10800" hR="10800" stAng="-7200000" swAng="2280000"/>
                                <a:lnTo>
                                  <a:pt x="12679" y="-2569"/>
                                </a:lnTo>
                                <a:lnTo>
                                  <a:pt x="16509" y="2514"/>
                                </a:lnTo>
                                <a:lnTo>
                                  <a:pt x="11426" y="63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145600" y="2125800"/>
                            <a:ext cx="4862160" cy="4159800"/>
                          </a:xfrm>
                          <a:custGeom>
                            <a:avLst/>
                            <a:gdLst>
                              <a:gd name="textAreaLeft" fmla="*/ 0 w 2756520"/>
                              <a:gd name="textAreaRight" fmla="*/ 2756880 w 2756520"/>
                              <a:gd name="textAreaTop" fmla="*/ 0 h 2358360"/>
                              <a:gd name="textAreaBottom" fmla="*/ 2358720 h 2358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798" y="17930"/>
                                </a:moveTo>
                                <a:arcTo wR="-7200" hR="-7200" stAng="5880000" swAng="-2280000"/>
                                <a:lnTo>
                                  <a:pt x="5400" y="1447"/>
                                </a:lnTo>
                                <a:arcTo wR="10800" hR="10800" stAng="-7200000" swAng="2280000"/>
                                <a:lnTo>
                                  <a:pt x="12679" y="-2569"/>
                                </a:lnTo>
                                <a:lnTo>
                                  <a:pt x="16509" y="2514"/>
                                </a:lnTo>
                                <a:lnTo>
                                  <a:pt x="11426" y="63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517760" y="2917800"/>
                            <a:ext cx="4159800" cy="4862160"/>
                          </a:xfrm>
                          <a:custGeom>
                            <a:avLst/>
                            <a:gdLst>
                              <a:gd name="textAreaLeft" fmla="*/ 0 w 2358360"/>
                              <a:gd name="textAreaRight" fmla="*/ 2358720 w 2358360"/>
                              <a:gd name="textAreaTop" fmla="*/ 0 h 2756520"/>
                              <a:gd name="textAreaBottom" fmla="*/ 2756880 h 275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798" y="17930"/>
                                </a:moveTo>
                                <a:arcTo wR="-7200" hR="-7200" stAng="5880000" swAng="-2280000"/>
                                <a:lnTo>
                                  <a:pt x="5400" y="1447"/>
                                </a:lnTo>
                                <a:arcTo wR="10800" hR="10800" stAng="-7200000" swAng="2280000"/>
                                <a:lnTo>
                                  <a:pt x="12679" y="-2569"/>
                                </a:lnTo>
                                <a:lnTo>
                                  <a:pt x="16509" y="2514"/>
                                </a:lnTo>
                                <a:lnTo>
                                  <a:pt x="11426" y="63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8280" y="2125080"/>
                            <a:ext cx="4862160" cy="4159800"/>
                          </a:xfrm>
                          <a:custGeom>
                            <a:avLst/>
                            <a:gdLst>
                              <a:gd name="textAreaLeft" fmla="*/ 0 w 2756520"/>
                              <a:gd name="textAreaRight" fmla="*/ 2756880 w 2756520"/>
                              <a:gd name="textAreaTop" fmla="*/ 0 h 2358360"/>
                              <a:gd name="textAreaBottom" fmla="*/ 2358720 h 2358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798" y="17930"/>
                                </a:moveTo>
                                <a:arcTo wR="-7200" hR="-7200" stAng="5880000" swAng="-2280000"/>
                                <a:lnTo>
                                  <a:pt x="5400" y="1447"/>
                                </a:lnTo>
                                <a:arcTo wR="10800" hR="10800" stAng="-7200000" swAng="2280000"/>
                                <a:lnTo>
                                  <a:pt x="12679" y="-2569"/>
                                </a:lnTo>
                                <a:lnTo>
                                  <a:pt x="16509" y="2514"/>
                                </a:lnTo>
                                <a:lnTo>
                                  <a:pt x="11426" y="63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6640" y="1077120"/>
                            <a:ext cx="1567080" cy="183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onday: Data Team Proc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ollect and chart dat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nalyze strengths and obstacl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stablish SMART goals: Set, review, revis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7360" y="5499720"/>
                            <a:ext cx="1567080" cy="183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Tuesday: Departments Analyze Student Work (ATLAS Protocol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escribe and interpret student wor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iscuss implications for classroom practice (standards/frameworks, curriculum, assessmen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Select instructional strategies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2680" y="5501160"/>
                            <a:ext cx="1567080" cy="183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Wednesday: Grade Level Teams Analyze Teacher Practice or Student Work (Tuning Protocol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Present, clarify, and examine teacher practice or student wor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Provide feedbac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Reflect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960" y="1077480"/>
                            <a:ext cx="1567080" cy="183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onday-Friday: Coaching &amp; Learning Lab Follow-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etermine results indicato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iscuss implications for classroom practice (standards/frameworks, curriculum, assessmen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Select instructional strateg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2131200"/>
                            <a:ext cx="3314160" cy="3895200"/>
                          </a:xfrm>
                          <a:custGeom>
                            <a:avLst/>
                            <a:gdLst>
                              <a:gd name="textAreaLeft" fmla="*/ 469800 w 1878840"/>
                              <a:gd name="textAreaRight" fmla="*/ 1409400 w 1878840"/>
                              <a:gd name="textAreaTop" fmla="*/ 551880 h 2208240"/>
                              <a:gd name="textAreaBottom" fmla="*/ 1656360 h 2208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400" y="5400"/>
                                </a:moveTo>
                                <a:lnTo>
                                  <a:pt x="9400" y="5400"/>
                                </a:lnTo>
                                <a:lnTo>
                                  <a:pt x="9400" y="2700"/>
                                </a:lnTo>
                                <a:lnTo>
                                  <a:pt x="8100" y="2700"/>
                                </a:lnTo>
                                <a:lnTo>
                                  <a:pt x="10800" y="0"/>
                                </a:lnTo>
                                <a:lnTo>
                                  <a:pt x="13500" y="2700"/>
                                </a:lnTo>
                                <a:lnTo>
                                  <a:pt x="12200" y="2700"/>
                                </a:lnTo>
                                <a:lnTo>
                                  <a:pt x="12200" y="5400"/>
                                </a:lnTo>
                                <a:lnTo>
                                  <a:pt x="16200" y="5400"/>
                                </a:lnTo>
                                <a:lnTo>
                                  <a:pt x="16200" y="9400"/>
                                </a:lnTo>
                                <a:lnTo>
                                  <a:pt x="18900" y="9400"/>
                                </a:lnTo>
                                <a:lnTo>
                                  <a:pt x="18900" y="8100"/>
                                </a:lnTo>
                                <a:lnTo>
                                  <a:pt x="21600" y="10800"/>
                                </a:lnTo>
                                <a:lnTo>
                                  <a:pt x="18900" y="13500"/>
                                </a:lnTo>
                                <a:lnTo>
                                  <a:pt x="18900" y="12200"/>
                                </a:lnTo>
                                <a:lnTo>
                                  <a:pt x="16200" y="12200"/>
                                </a:lnTo>
                                <a:lnTo>
                                  <a:pt x="16200" y="16200"/>
                                </a:lnTo>
                                <a:lnTo>
                                  <a:pt x="12200" y="16200"/>
                                </a:lnTo>
                                <a:lnTo>
                                  <a:pt x="12200" y="18900"/>
                                </a:lnTo>
                                <a:lnTo>
                                  <a:pt x="13500" y="18900"/>
                                </a:lnTo>
                                <a:lnTo>
                                  <a:pt x="10800" y="21600"/>
                                </a:lnTo>
                                <a:lnTo>
                                  <a:pt x="8100" y="18900"/>
                                </a:lnTo>
                                <a:lnTo>
                                  <a:pt x="9400" y="18900"/>
                                </a:lnTo>
                                <a:lnTo>
                                  <a:pt x="9400" y="16200"/>
                                </a:lnTo>
                                <a:lnTo>
                                  <a:pt x="5400" y="16200"/>
                                </a:lnTo>
                                <a:lnTo>
                                  <a:pt x="5400" y="12200"/>
                                </a:lnTo>
                                <a:lnTo>
                                  <a:pt x="2700" y="12200"/>
                                </a:lnTo>
                                <a:lnTo>
                                  <a:pt x="2700" y="13500"/>
                                </a:lnTo>
                                <a:lnTo>
                                  <a:pt x="0" y="10800"/>
                                </a:lnTo>
                                <a:lnTo>
                                  <a:pt x="2700" y="8100"/>
                                </a:lnTo>
                                <a:lnTo>
                                  <a:pt x="2700" y="9400"/>
                                </a:lnTo>
                                <a:lnTo>
                                  <a:pt x="5400" y="9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bacc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Data Team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Learning Lab Flowchar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6.7pt;height:662.35pt" coordorigin="0,0" coordsize="11334,13247">
                <v:rect id="shape_0" stroked="f" o:allowincell="f" style="position:absolute;left:0;top:0;width:11333;height:132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_s1030" fillcolor="#bbe0e3" stroked="t" o:allowincell="f" style="position:absolute;left:2391;top:993;width:6550;height:7656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31" fillcolor="#bbe0e3" stroked="t" o:allowincell="f" style="position:absolute;left:3380;top:3348;width:7656;height:6550;mso-wrap-style:none;v-text-anchor:middle;rotation:90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33" fillcolor="#bbe0e3" stroked="t" o:allowincell="f" style="position:absolute;left:2390;top:4595;width:6550;height:7656;mso-wrap-style:none;v-text-anchor:middle;rotation:180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35" fillcolor="#bbe0e3" stroked="t" o:allowincell="f" style="position:absolute;left:298;top:3347;width:7656;height:6550;mso-wrap-style:none;v-text-anchor:middle;rotation:270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12;top:1696;width:2467;height:288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onday: Data Team Proces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ollect and chart data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Analyze strengths and obstacle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Establish SMART goals: Set, review, revis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7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3;top:8661;width:2467;height:288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Tuesday: Departments Analyze Student Work (ATLAS Protocol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Describe and interpret student work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Discuss implications for classroom practice (standards/frameworks, curriculum, assessment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Select instructional strategi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3;top:8663;width:2467;height:288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Wednesday: Grade Level Teams Analyze Teacher Practice or Student Work (Tuning Protocol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Present, clarify, and examine teacher practice or student work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Provide feedback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Reflec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2;top:1697;width:2467;height:288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onday-Friday: Coaching &amp; Learning Lab Follow-Up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Determine results indicator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Discuss implications for classroom practice (standards/frameworks, curriculum, assessment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Select instructional strategi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3" coordsize="21600,21600" o:spt="83" adj="10395,3999,3999,3999" path="m,10800l@4@13l@4@15l@11@15l@11@11l@15@11l@15@4l@13@4l10800,l@14@4l@16@4l@16@11l@12@11l@12@15l@10@15l@10@13l21600,10800l@10@14l@10@16l@12@16l@12@12l@16@12l@16@17l@14@17l10800,21600l@13@17l@15@17l@15@12l@11@12l@11@16l@4@16l@4@14xe">
                  <v:stroke joinstyle="miter"/>
                  <v:formulas>
                    <v:f eqn="val #2"/>
                    <v:f eqn="prod @0 2 1"/>
                    <v:f eqn="val #3"/>
                    <v:f eqn="sum 50000 0 @0"/>
                    <v:f eqn="val #1"/>
                    <v:f eqn="prod @4 2 1"/>
                    <v:f eqn="sum 21600 0 @5"/>
                    <v:f eqn="val #0"/>
                    <v:f eqn="prod 1 @2 2"/>
                    <v:f eqn="prod 1 @7 2"/>
                    <v:f eqn="sum width 0 @4"/>
                    <v:f eqn="sum 10800 0 @9"/>
                    <v:f eqn="sum 10800 @9 0"/>
                    <v:f eqn="sum 10800 0 @0"/>
                    <v:f eqn="sum 10800 @0 0"/>
                    <v:f eqn="sum 10800 0 @8"/>
                    <v:f eqn="sum 10800 @8 0"/>
                    <v:f eqn="sum height 0 @4"/>
                  </v:formulas>
                  <v:path gradientshapeok="t" o:connecttype="rect" textboxrect="@11,@11,@12,@12"/>
                  <v:handles>
                    <v:h position="@15,@4"/>
                    <v:h position="@13,0"/>
                    <v:h position="21600,@4"/>
                    <v:h position="0,@11"/>
                  </v:handles>
                </v:shapetype>
                <v:shape id="shape_0" fillcolor="#4bacc6" stroked="t" o:allowincell="f" style="position:absolute;left:3059;top:3356;width:5218;height:6133;mso-wrap-style:square;v-text-anchor:top;mso-position-horizontal-relative:char" type="_x0000_t83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Data Team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Learning Lab Flowchart</w:t>
                        </w:r>
                      </w:p>
                    </w:txbxContent>
                  </v:textbox>
                  <v:fill o:detectmouseclick="t" type="solid" color2="#b45339"/>
                  <v:stroke color="#f2f2f2" weight="38160" joinstyle="miter" endcap="flat"/>
                  <v:shadow on="t" obscured="f" color="#205867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8:48:00Z</dcterms:created>
  <dc:creator>Cesar Rivera</dc:creator>
  <dc:description/>
  <cp:keywords/>
  <dc:language>en-US</dc:language>
  <cp:lastModifiedBy>Denver Public Schools</cp:lastModifiedBy>
  <cp:lastPrinted>2008-11-14T11:48:00Z</cp:lastPrinted>
  <dcterms:modified xsi:type="dcterms:W3CDTF">2008-11-14T18:48:00Z</dcterms:modified>
  <cp:revision>2</cp:revision>
  <dc:subject/>
  <dc:title/>
</cp:coreProperties>
</file>